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بشأن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إلغاء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تسجيل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شئ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طقة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يبة</w:t>
      </w:r>
      <w:r>
        <w:rPr>
          <w:rFonts w:cs="Simplified Arabic"/>
          <w:sz w:val="27"/>
          <w:szCs w:val="27"/>
          <w:rtl w:val="true"/>
          <w:lang w:bidi="ar-SA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عد</w:t>
      </w:r>
      <w:r>
        <w:rPr>
          <w:rFonts w:cs="Simplified Arabic"/>
          <w:sz w:val="27"/>
          <w:szCs w:val="27"/>
          <w:rtl w:val="true"/>
          <w:lang w:bidi="ar-SA"/>
        </w:rPr>
        <w:t>...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؛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ن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ن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شا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اج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ج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ن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تج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راس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شا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نس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جل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شار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واف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نته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ه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تي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قدم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طل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يل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ب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اف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رو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حر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د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اض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إ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ر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يل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غ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ئد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قو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زا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ر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يل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ثب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قيت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ك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ت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يون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دد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إ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ر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يل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ص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يون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لغاء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ستورد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دي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طاق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ير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نته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طاقات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شطب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قدمو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طل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إ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يلهم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أم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فو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يادتكم</w:t>
      </w:r>
      <w:r>
        <w:rPr>
          <w:rFonts w:cs="Simplified Arabic"/>
          <w:sz w:val="27"/>
          <w:szCs w:val="27"/>
          <w:rtl w:val="true"/>
          <w:lang w:bidi="ar-SA"/>
        </w:rPr>
        <w:t>..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؛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7/10/1997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للشئ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رو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6:00Z</dcterms:created>
  <dc:creator>*</dc:creator>
  <dc:description/>
  <dc:language>en-US</dc:language>
  <cp:lastModifiedBy>*</cp:lastModifiedBy>
  <dcterms:modified xsi:type="dcterms:W3CDTF">2004-09-18T19:06:00Z</dcterms:modified>
  <cp:revision>2</cp:revision>
  <dc:subject/>
  <dc:title>تعليمات بشأن إلغاء التسجيل</dc:title>
</cp:coreProperties>
</file>